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аратаба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Каратабанского сельского поселения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№ 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го финансирования дефицита ме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 на 2023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user</cp:lastModifiedBy>
  <cp:lastPrinted>2022-11-11T09:40:00Z</cp:lastPrinted>
  <dcterms:modified xsi:type="dcterms:W3CDTF">2022-11-11T05:50:00Z</dcterms:modified>
  <cp:revision>41</cp:revision>
  <dc:subject/>
  <dc:title>Приложение 1</dc:title>
</cp:coreProperties>
</file>