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яснительной записк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 за счет средств местного бюджета в 2023 году и в плановом периоде 2024 и 2025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93"/>
        <w:gridCol w:w="2784"/>
        <w:gridCol w:w="2455"/>
        <w:gridCol w:w="24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муниципального управления»  Каратабанского сельского поселения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,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,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,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рганизация временного трудоустройства несовершеннолетних граждан в возрасте от 14 до 18 лет в свободное от учебы время в Каратабанском сельском поселении Еткульского муниципального район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повышения эффективности управления в сферах жилищно-коммунального хозяйства и содержание дорожного фонда Каратабанского сельского поселения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,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,9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Организация досуга и предоставление услуг организаций культуры Каратабанского сельского поселе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Организация библиотечного обслуживания на территории Каратабанского сельского поселения»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7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физической культуры и массового спорта в Каратабанском сельском поселении Еткульского муниципального района»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Благоустройство территории Каратабанского сельского поселения Еткульского муниципальн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жарная безопасность на территории Каратабанского сельского поселения Еткульского муниципального район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8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8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78</w:t>
            </w:r>
          </w:p>
        </w:tc>
      </w:tr>
      <w:tr>
        <w:trPr>
          <w:trHeight w:val="1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22,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11,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315,9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Юрист</dc:creator>
  <dc:description/>
  <cp:keywords/>
  <dc:language>en-US</dc:language>
  <cp:lastModifiedBy>Наталья</cp:lastModifiedBy>
  <cp:lastPrinted>2020-12-10T15:33:00Z</cp:lastPrinted>
  <dcterms:modified xsi:type="dcterms:W3CDTF">2022-11-10T11:39:00Z</dcterms:modified>
  <cp:revision>59</cp:revision>
  <dc:subject/>
  <dc:title>Приложение 5</dc:title>
</cp:coreProperties>
</file>